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6 del 28/06/2016  -  DELIBERA N. 2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martedì 28 giugno 2016 regolarmente convocato, si è riunito il Consiglio di Istituto, nella persona d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22222"/>
          <w:sz w:val="22"/>
          <w:szCs w:val="24"/>
        </w:rPr>
        <w:t>Omissis punti 1-2-3-4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 xml:space="preserve">V Argomento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CALENDARIO SCOLASTICO 2016-2017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 xml:space="preserve">Preso atto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-</w:t>
        <w:tab/>
        <w:t xml:space="preserve">del calendario scolastico regionale di carattere permanente approvato con D.G.R. n. IX/3318 del 18/04/2012, con indicazione delle date di avvio delle lezioni che sono rispettivamente il 5 settembre 2016 per le scuole dell’infanzia ed il 12 settembre 2016 per tutti gli ordini e gradi di istruzione, della data di termine delle lezioni resta fissata per 8 giugno 2017 per tutti gli ordini e gradi di istruzione e il 30 giugno 2017 per le scuole dell’infanzia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-</w:t>
        <w:tab/>
        <w:t>delle date stabilite relative alle festività nazionali, ai tradizionali periodi di chiusura natalizi, pasquali e di carnevale di seguito evidenziate: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Giorni di festa nazionale: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1 novembre (Tutti i Santi)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8 dicembre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25 e 26 dicembre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1 gennaio (Capodanno)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6 gennaio (Epifania)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domenica di Pasqua e Lunedì dell’Angelo (16 e 17 aprile 2017)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25 aprile (Festa della Liberazione)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1 maggio (Festa del Lavoro)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2 giugno (Festa della Repubblica)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-</w:t>
        <w:tab/>
        <w:t>degli ulteriori periodi di sospensione quali: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 xml:space="preserve">la festa del Santo Patrono, 15 febbraio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 xml:space="preserve">le vacanze natalizie: dal 23 al 31 dicembre, dal 2 al 5 gennaio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 xml:space="preserve">le vacanze di carnevale: 27-28 febbraio da scambiare con 13-14 febbraio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 xml:space="preserve">le vacanze pasquali: i 3 giorni precedenti la domenica di Pasqua (13-14-15 aprile) e il martedì immediatamente successivo al Lunedì dell’Angelo (18 aprile)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Il Consiglio di Istituto dell’Istituto Comprensivo Darfo 2, nel rispetto del monte ore annuale previsto per le singole discipline e attività obbligatorie, intende stabilire gli eventuali ed opportuni adattamenti del calendario scolastico d’istituto - debitamente motivati e deliberati dall’istituto scolastico o formativo e comunicati alle famiglie entro l’avvio delle lezioni - nelle fattispecie di seguito enucleate: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>Calendario scolastico 2016-2017</w:t>
      </w:r>
    </w:p>
    <w:p>
      <w:pPr>
        <w:pStyle w:val="Heading1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Inizio delle attività scuola infanzia</w:t>
        <w:tab/>
        <w:tab/>
        <w:tab/>
        <w:tab/>
        <w:t>05 settembre 2016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Inizio delle lezioni sc. primaria - secondaria 1° grado</w:t>
        <w:tab/>
        <w:t>12 settembre 2015</w:t>
        <w:tab/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Termine lezioni sc. primaria</w:t>
        <w:tab/>
        <w:t>e secondaria 1° grado</w:t>
        <w:tab/>
        <w:tab/>
        <w:t>08 giugno 2017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Termine lezioni sc. infanzia</w:t>
        <w:tab/>
        <w:tab/>
        <w:tab/>
        <w:tab/>
        <w:tab/>
        <w:t>30 giugno 2017</w:t>
        <w:tab/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>Festività e sospensione lezioni 2016-2017</w:t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31 ottobre-1 novembre 2016</w:t>
        <w:tab/>
        <w:tab/>
        <w:tab/>
        <w:tab/>
        <w:tab/>
        <w:t xml:space="preserve">Ponte e ricorrenza dei Santi </w:t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8 dicembre 2016</w:t>
        <w:tab/>
        <w:tab/>
        <w:tab/>
        <w:tab/>
        <w:tab/>
        <w:tab/>
        <w:t>Immacolata Concezione</w:t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9 dicembre 2016</w:t>
        <w:tab/>
        <w:tab/>
        <w:tab/>
        <w:tab/>
        <w:tab/>
        <w:tab/>
        <w:t>Ponte (solo scuola infanzia)</w:t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13 dicembre 2016</w:t>
        <w:tab/>
        <w:tab/>
        <w:tab/>
        <w:tab/>
        <w:tab/>
        <w:tab/>
        <w:t>Santa Lucia infanzia e primaria)</w:t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23 dicembre 2016 - 7 gennaio 2017</w:t>
        <w:tab/>
        <w:tab/>
        <w:tab/>
        <w:tab/>
        <w:t>Vacanze Natalizie</w:t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13-14-15 febbraio 2017</w:t>
        <w:tab/>
        <w:tab/>
        <w:tab/>
        <w:tab/>
        <w:tab/>
        <w:t>Ponte San Faustino</w:t>
        <w:tab/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13 aprile - 19 aprile 2017</w:t>
        <w:tab/>
        <w:tab/>
        <w:tab/>
        <w:tab/>
        <w:tab/>
        <w:t>Vacanze Pasquali</w:t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24-25 aprile 2017</w:t>
        <w:tab/>
        <w:tab/>
        <w:tab/>
        <w:tab/>
        <w:tab/>
        <w:tab/>
        <w:t>Ponte e Anniversario Liberazione</w:t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1 maggio 2017</w:t>
        <w:tab/>
        <w:tab/>
        <w:tab/>
        <w:tab/>
        <w:tab/>
        <w:tab/>
        <w:t>Festa del Lavoro</w:t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2 giugno 2017</w:t>
        <w:tab/>
        <w:tab/>
        <w:tab/>
        <w:tab/>
        <w:tab/>
        <w:tab/>
        <w:tab/>
        <w:t>Festa della repubblica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 xml:space="preserve">Per le scuole sedi di seggio elettorale, qualora ci sia l’indizione delle elezioni e del referendum, si consiglia  di organizzare delle uscite nel giorno di chiusura dei locali scolastici per assicurare i 200 giorni di lezione. 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  <w:t>Articolazione oraria all’inizio e alla fine dell’anno scolastico 2016-2017</w:t>
      </w:r>
    </w:p>
    <w:p>
      <w:pPr>
        <w:pStyle w:val="Heading1"/>
        <w:rPr>
          <w:rFonts w:ascii="Arial" w:hAnsi="Arial" w:cs="Arial"/>
          <w:b/>
          <w:b/>
          <w:color w:val="222222"/>
          <w:sz w:val="22"/>
          <w:szCs w:val="24"/>
        </w:rPr>
      </w:pPr>
      <w:r>
        <w:rPr>
          <w:rFonts w:cs="Arial" w:ascii="Arial" w:hAnsi="Arial"/>
          <w:b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-</w:t>
        <w:tab/>
        <w:t>SCUOLA DELL’INFANZIA DI BOARIO: nelle prime due settimane di scuola, dal 5 al 16 settembre 2016, funzionerà in orario antimeridiano 8.00-13.00 così come dal 19 al 30 giugno 2017. Da lunedì 19 settembre 2016 l’orario è il seguente: 8,00-16,00.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-</w:t>
        <w:tab/>
        <w:t xml:space="preserve">SCUOLE PRIMARIE: nella prima settimana di scuola, dal 12 al 17 settembre 2016, funzioneranno in orario antimeridiano per complessive 4 ore giornaliere dal lunedì al sabato compreso, così come negli ultimi giorni di scuola 5-6-7-8 giugno 2017. 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plesso di Angolo</w:t>
        <w:tab/>
        <w:t xml:space="preserve">ore 7,50-11,50 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plessi di Angone, Boario T., Erbanno, Gorzone, Montecchio</w:t>
        <w:tab/>
        <w:t>ore 8,00-12,00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 xml:space="preserve">Da lunedì 19 settembre 2016 l’orario è il seguente: 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o</w:t>
        <w:tab/>
        <w:t>plesso di Angolo</w:t>
        <w:tab/>
        <w:t>ore 7,50-12,50 dal lunedì al sabato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o</w:t>
        <w:tab/>
        <w:t>plessi di Angone, Gorzone ore 8,00-13,00 dal lunedì al sabato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o</w:t>
        <w:tab/>
        <w:t>plessi di Boario T., Erbanno, Montecchio ore 8,00-16,00 dal lunedì al venerdì con servizio mensa.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Il primo giorno di scuola, il 12-09-2016, gli alunni di tutte le classi prime di scuola primaria entreranno un’ora più tardi per favorire il momento di accoglienza: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- scuola primaria di Angolo ingresso ore 8,50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- scuole primarie di Angone, Boario Terme, Erbanno, Gorzone, Montecchio, ingresso ore 9,00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-</w:t>
        <w:tab/>
        <w:t xml:space="preserve">SCUOLE SECONDARIE DI PRIMO GRADO: nella prima settimana di scuola, dal 12 al 17 settembre 2016, tutte le classi funzioneranno in orario antimeridiano per complessive 4 ore giornaliere dal lunedì al sabato compreso. 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Per le classi con l’articolazione oraria su 5 giorni (dal lunedì al venerdì) da lunedì 19 settembre 2016 l’orario è il seguente: ore 8,00-13,00 dal lunedì al venerdì con rientro lunedì (14-17) e mercoledì (14-16). Per le altri classi con l’articolazione oraria su 6 giorni è 8-13.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Il primo giorno di scuola, il 12-09-2016, gli alunni di tutte le classi prime della secondaria di primo grado di Angolo e di Boario entreranno più tardi per favorire il momento di accoglienza e sarà presente anche la Dirigente scolastica, prof.ssa Paola Abondio: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 xml:space="preserve">- scuola media di Angolo: ore 8,45 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- scuola media di Boario: ore 9,30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jc w:val="center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Il Consiglio di Istituto</w:t>
      </w:r>
    </w:p>
    <w:p>
      <w:pPr>
        <w:pStyle w:val="Heading1"/>
        <w:jc w:val="center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DELIBERA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L’approvazione del calendario scolastico 2016-2017 e delle articolazioni orarie di inizio e fine anno scolastico per i tre ordini di scuola dell’istituto.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  <w:t>La delibera è approvata all’unanimità dei voti.</w:t>
        <w:tab/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/>
      </w:pPr>
      <w:r>
        <w:rPr>
          <w:rFonts w:eastAsia="Arial" w:cs="Arial" w:ascii="Arial" w:hAnsi="Arial"/>
          <w:color w:val="222222"/>
          <w:sz w:val="22"/>
          <w:szCs w:val="24"/>
        </w:rPr>
        <w:t xml:space="preserve">        </w:t>
      </w:r>
      <w:r>
        <w:rPr>
          <w:rFonts w:cs="Arial" w:ascii="Arial" w:hAnsi="Arial"/>
          <w:color w:val="222222"/>
          <w:sz w:val="22"/>
          <w:szCs w:val="24"/>
        </w:rPr>
        <w:tab/>
        <w:tab/>
        <w:t xml:space="preserve">  IL SEGRETARIO                                      </w:t>
        <w:tab/>
        <w:tab/>
        <w:t xml:space="preserve">    IL  PRESIDENTE</w:t>
      </w:r>
    </w:p>
    <w:p>
      <w:pPr>
        <w:pStyle w:val="Heading1"/>
        <w:ind w:firstLine="708"/>
        <w:rPr/>
      </w:pPr>
      <w:r>
        <w:rPr>
          <w:rFonts w:cs="Arial" w:ascii="Arial" w:hAnsi="Arial"/>
          <w:color w:val="222222"/>
          <w:sz w:val="22"/>
          <w:szCs w:val="24"/>
        </w:rPr>
        <w:t xml:space="preserve">DEL CONSIGLIO DI ISTITUTO                </w:t>
        <w:tab/>
        <w:t xml:space="preserve"> </w:t>
        <w:tab/>
        <w:t xml:space="preserve">     DEL CONSIGLIO DI ISTITUTO</w:t>
      </w:r>
    </w:p>
    <w:p>
      <w:pPr>
        <w:pStyle w:val="Heading1"/>
        <w:rPr/>
      </w:pPr>
      <w:r>
        <w:rPr>
          <w:rFonts w:eastAsia="Arial" w:cs="Arial" w:ascii="Arial" w:hAnsi="Arial"/>
          <w:color w:val="222222"/>
          <w:sz w:val="22"/>
          <w:szCs w:val="24"/>
        </w:rPr>
        <w:t xml:space="preserve"> </w:t>
      </w:r>
      <w:r>
        <w:rPr>
          <w:rFonts w:cs="Arial" w:ascii="Arial" w:hAnsi="Arial"/>
          <w:color w:val="222222"/>
          <w:sz w:val="22"/>
          <w:szCs w:val="24"/>
        </w:rPr>
        <w:tab/>
        <w:t xml:space="preserve">    (F.to ins. Mariella Minini)</w:t>
        <w:tab/>
        <w:tab/>
        <w:tab/>
        <w:tab/>
        <w:tab/>
        <w:t>(F.to sig. Pablo Putelli)</w:t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>
          <w:rFonts w:ascii="Arial" w:hAnsi="Arial" w:cs="Arial"/>
          <w:color w:val="222222"/>
          <w:sz w:val="22"/>
          <w:szCs w:val="24"/>
        </w:rPr>
      </w:pPr>
      <w:r>
        <w:rPr>
          <w:rFonts w:cs="Arial" w:ascii="Arial" w:hAnsi="Arial"/>
          <w:color w:val="222222"/>
          <w:sz w:val="22"/>
          <w:szCs w:val="24"/>
        </w:rPr>
      </w:r>
    </w:p>
    <w:p>
      <w:pPr>
        <w:pStyle w:val="Heading1"/>
        <w:rPr/>
      </w:pPr>
      <w:r>
        <w:rPr>
          <w:rFonts w:cs="Arial" w:ascii="Arial" w:hAnsi="Arial"/>
          <w:color w:val="222222"/>
          <w:sz w:val="22"/>
          <w:szCs w:val="24"/>
        </w:rPr>
        <w:t>AFFISSA ALL’ALBO  MERCOLED</w:t>
      </w:r>
      <w:r>
        <w:rPr>
          <w:rFonts w:cs="Arial" w:ascii="Arial" w:hAnsi="Arial"/>
          <w:caps/>
          <w:color w:val="222222"/>
          <w:sz w:val="22"/>
          <w:szCs w:val="24"/>
        </w:rPr>
        <w:t>ì</w:t>
      </w:r>
      <w:r>
        <w:rPr>
          <w:rFonts w:cs="Arial" w:ascii="Arial" w:hAnsi="Arial"/>
          <w:color w:val="222222"/>
          <w:sz w:val="22"/>
          <w:szCs w:val="24"/>
        </w:rPr>
        <w:t xml:space="preserve"> 29 GIUGNO 2016</w:t>
        <w:tab/>
      </w:r>
    </w:p>
    <w:sectPr>
      <w:type w:val="nextPage"/>
      <w:pgSz w:w="11906" w:h="16838"/>
      <w:pgMar w:left="1134" w:right="1134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15:00Z</dcterms:created>
  <dc:creator>x</dc:creator>
  <dc:description/>
  <dc:language>en-US</dc:language>
  <cp:lastModifiedBy>utente5</cp:lastModifiedBy>
  <cp:lastPrinted>2016-07-07T11:22:00Z</cp:lastPrinted>
  <dcterms:modified xsi:type="dcterms:W3CDTF">2016-07-07T09:22:00Z</dcterms:modified>
  <cp:revision>6</cp:revision>
  <dc:subject/>
  <dc:title>DIREZIONE DIDATTICA DARFO 2° CIRCOLO</dc:title>
</cp:coreProperties>
</file>